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EFEITURA MUNICIPAL DE SÃO JOÃO BATISTA/S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ISTEMA DE ABASTECIMENTO DE ÁGUA DA CIDADE DE SÃO JOÃO BATISTA/SC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TERMO DE REFERÊNCIA PARA A EXECUÇÃO DAS OBRAS CIVIS DA EMPLIAÇÃO DA REDE DE DISTRIBUIÇÃO DE ÁGUA DO JARDIM SÃO PAULO ATÉ RODOVIA SC 408, INICIO DO ASFALTO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VEMBRO DE 2017</w:t>
      </w:r>
    </w:p>
    <w:p>
      <w:pPr>
        <w:pStyle w:val="Normal"/>
        <w:spacing w:lineRule="auto" w:line="240"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OBJETIVO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 presente documento tem como objetivo especificar as exigências para a execução das obras civis ou serviços, bem como as especificações técnicas a serem obedecidas para a aquisição e instalação dos materiais e equipamentos para a ampliação do sistema de abastecimento de água da comunidade de Arataca, no município de JOÃO BATISTA– Estado de Santa Catarina.</w:t>
      </w:r>
    </w:p>
    <w:p>
      <w:pPr>
        <w:pStyle w:val="Normal"/>
        <w:spacing w:lineRule="auto" w:line="360" w:before="24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FONTES DE RECURSOS</w:t>
      </w:r>
    </w:p>
    <w:p>
      <w:pPr>
        <w:pStyle w:val="Normal"/>
        <w:spacing w:lineRule="auto" w:line="36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Sistema de Abastecimento de Água para a ampliação da rede desde o Jardim São Paulo até o inicio do asfalto no rodovia SC 408, doravante denominado no presente documento de </w:t>
      </w:r>
      <w:r>
        <w:rPr>
          <w:b/>
          <w:sz w:val="24"/>
          <w:szCs w:val="24"/>
          <w:u w:val="single"/>
        </w:rPr>
        <w:t>Empreendimento</w:t>
      </w:r>
      <w:r>
        <w:rPr>
          <w:sz w:val="24"/>
          <w:szCs w:val="24"/>
        </w:rPr>
        <w:t>, será implantado com recursos próprio do SISAM de SÃO JOÃO BATISTA - SC.</w:t>
      </w:r>
    </w:p>
    <w:p>
      <w:pPr>
        <w:pStyle w:val="Normal"/>
        <w:spacing w:lineRule="auto" w:line="360"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BDI PROPOSTOS NA LICITAÇÃO</w:t>
      </w:r>
    </w:p>
    <w:p>
      <w:pPr>
        <w:pStyle w:val="Normal"/>
        <w:spacing w:lineRule="auto" w:line="360"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Para as Obras Civis e Serviços</w:t>
      </w:r>
    </w:p>
    <w:p>
      <w:pPr>
        <w:pStyle w:val="Normal"/>
        <w:spacing w:lineRule="auto" w:line="360" w:before="24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A Empresa participante da licitação deverá apresentar a composição do BDI, sendo que na planilha ao edital está aplicado BDI de 22,61%, valor máximo aceito pela Prefeitura Municipal de São João Batista – SC.</w:t>
      </w:r>
    </w:p>
    <w:tbl>
      <w:tblPr>
        <w:tblW w:w="886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"/>
        <w:gridCol w:w="254"/>
        <w:gridCol w:w="1177"/>
        <w:gridCol w:w="1177"/>
        <w:gridCol w:w="4910"/>
        <w:gridCol w:w="253"/>
        <w:gridCol w:w="840"/>
      </w:tblGrid>
      <w:tr>
        <w:trPr>
          <w:trHeight w:val="300" w:hRule="atLeast"/>
        </w:trPr>
        <w:tc>
          <w:tcPr>
            <w:tcW w:w="8024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MODELO DE PLANILHA DE COMPOSIÇÃO DO BDI - OBRAS DE SANEAMENTO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751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 xml:space="preserve">Conforme Acórdão nº 2622/2013 do TCU e Lei 12.546/2011 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9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7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COMPOSIÇÃO DO BDI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AC = ADMINISTRAÇÃO CENTRAL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t-BR"/>
              </w:rPr>
              <w:t>4,50%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S + G = SEGURO + GARANTIAS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t-BR"/>
              </w:rPr>
              <w:t>0,49%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R = RISCOS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t-BR"/>
              </w:rPr>
              <w:t>0,64%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DF = DESPESAS FINANCEIRAS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t-BR"/>
              </w:rPr>
              <w:t>1,11%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L = LUCRO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t-BR"/>
              </w:rPr>
              <w:t>7,17%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I = IMPOSTOS *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6,65%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3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PIS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  <w:t>0,65%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3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COFINS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  <w:t>3,00%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3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ISS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3,00%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VALOR BDI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22,61%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726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* soma dos impostos (ISS, PIS, COFINS e CPRB)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9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886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Materiais e equipamentos serão utilizados BDI de 14,02%, de conformidade com o Acõrdão.</w:t>
            </w:r>
          </w:p>
        </w:tc>
      </w:tr>
      <w:tr>
        <w:trPr>
          <w:trHeight w:val="300" w:hRule="atLeast"/>
        </w:trPr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9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886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  <w:t xml:space="preserve">OBS. Foram utilizados os valores médios do Acórdão 2622/2013 para AC, S, G, DF e L. </w:t>
            </w:r>
          </w:p>
        </w:tc>
      </w:tr>
      <w:tr>
        <w:trPr>
          <w:trHeight w:val="300" w:hRule="atLeast"/>
        </w:trPr>
        <w:tc>
          <w:tcPr>
            <w:tcW w:w="77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  <w:t>O valor do ISS varia conforme a legislação tributária do município.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8024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  <w:t>Os valores do PIS e CONFINS são referentes ao regime de incidência cumulativa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spacing w:lineRule="auto" w:line="360"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sz w:val="24"/>
          <w:szCs w:val="24"/>
        </w:rPr>
        <w:t>4. MANUAL DE EXECUÇÃO DOS SERVIÇOS</w:t>
      </w:r>
    </w:p>
    <w:p>
      <w:pPr>
        <w:pStyle w:val="Normal"/>
        <w:spacing w:lineRule="auto" w:line="360"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A empresa vencedora da licitação, doravante denominada de Empresa, deverá obrigatoriamente executar as obras civis ou serviços necessários para a implantação do Empreendimento em obediência ao que prevê a “</w:t>
      </w:r>
      <w:r>
        <w:rPr>
          <w:b/>
          <w:sz w:val="24"/>
          <w:szCs w:val="24"/>
        </w:rPr>
        <w:t xml:space="preserve">ESPECIFICAÇÃO PARA ASSENTAMENTO DA REDE DE DISTRIBUIÇÃO DE ÁGUA” </w:t>
      </w:r>
      <w:r>
        <w:rPr>
          <w:sz w:val="24"/>
          <w:szCs w:val="24"/>
        </w:rPr>
        <w:t>anexo ao presente Termo de Referência.</w:t>
      </w:r>
    </w:p>
    <w:p>
      <w:pPr>
        <w:pStyle w:val="Normal"/>
        <w:spacing w:lineRule="auto" w:line="360" w:before="12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EXECUÇÃO DO PROJETO:</w:t>
      </w:r>
    </w:p>
    <w:p>
      <w:pPr>
        <w:pStyle w:val="Normal"/>
        <w:autoSpaceDE w:val="false"/>
        <w:spacing w:lineRule="auto" w:line="360" w:before="0" w:after="0"/>
        <w:ind w:firstLine="708"/>
        <w:rPr/>
      </w:pPr>
      <w:r>
        <w:rPr>
          <w:sz w:val="24"/>
          <w:szCs w:val="24"/>
        </w:rPr>
        <w:t xml:space="preserve">A Empresa deverá executar as obras civis ou serviços, denominadas doravante de Serviços, de acordo com a </w:t>
      </w:r>
      <w:r>
        <w:rPr>
          <w:b/>
          <w:sz w:val="24"/>
          <w:szCs w:val="24"/>
        </w:rPr>
        <w:t xml:space="preserve">ESPECIFICAÇÃO PARA ASSENTAMENTO DA REDE DE DISTRIBUIÇÃO DE ÁGUA. </w:t>
      </w:r>
    </w:p>
    <w:p>
      <w:pPr>
        <w:pStyle w:val="Normal"/>
        <w:autoSpaceDE w:val="false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8"/>
        <w:rPr/>
      </w:pPr>
      <w:r>
        <w:rPr>
          <w:sz w:val="24"/>
          <w:szCs w:val="24"/>
        </w:rPr>
        <w:t xml:space="preserve">Os materiais hidráulicos serão fornecidos pelo SISAM de São João Batista - SC. </w:t>
      </w:r>
    </w:p>
    <w:p>
      <w:pPr>
        <w:pStyle w:val="Normal"/>
        <w:spacing w:lineRule="auto" w:line="360" w:before="24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alquer alteração do projeto que venha a se tornar necessária, somente poderá ser executada pela Empresa após prévia aprovação pela Fiscalização. Saliente-se ainda que: (i) o detalhamento destas alterações a nível de projeto executivo serão de responsabilidade da Contratante/Fiscalização; (ii) os serviços referentes as alterações do projeto executivo, similares aos constantes no edital de licitação, serão pagos com os mesmos preços unitários cotados pela Empresa no processo licitatório; e (iii) caso nestas alterações ocorram serviços não especificados no edital de licitação, a Empresa deverá apresentar previamente à Fiscalização uma composição dos respectivos custos unitários. Caberá à Fiscalização, além de analisar e aprovar estes preços unitários, elaborar parecer técnico e encaminhá-lo ao órgão financeiro (CEF) para conhecimento das alterações. 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CRONOGRAMA DE EXECUÇÃO DOS SERVIÇOS</w:t>
      </w:r>
    </w:p>
    <w:p>
      <w:pPr>
        <w:pStyle w:val="Normal"/>
        <w:spacing w:lineRule="auto" w:line="360" w:before="240" w:after="0"/>
        <w:ind w:firstLine="708"/>
        <w:jc w:val="both"/>
        <w:rPr/>
      </w:pPr>
      <w:r>
        <w:rPr>
          <w:sz w:val="24"/>
          <w:szCs w:val="24"/>
        </w:rPr>
        <w:t xml:space="preserve">A Empresa deverá executar os serviços segundo o cronograma especificado pela Contratante no processo licitatório. Para tanto, a Empresa deverá prever os recursos humanos e ferramentas necessários para o cumprimento do referido cronograma ao longo de todo o prazo de execução do Empreendimento. </w:t>
      </w:r>
    </w:p>
    <w:p>
      <w:pPr>
        <w:pStyle w:val="Normal"/>
        <w:spacing w:lineRule="auto" w:line="360" w:before="24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s materiais hidráulicos poderá ser fornecido por empresa que não foi a vencedora das obras civis, nesses casos, o inicio das obras iniciarão após entrega dos materiais hidráulicos.</w:t>
      </w:r>
    </w:p>
    <w:p>
      <w:pPr>
        <w:pStyle w:val="Normal"/>
        <w:spacing w:lineRule="auto" w:line="360" w:before="24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 booster, somente tem relação com a rede de distribuição, assim, quando o rede estiver assentada, a empresa vencedora do booster poderá iniciar a instalação do mesmo.</w:t>
      </w:r>
    </w:p>
    <w:p>
      <w:pPr>
        <w:pStyle w:val="Normal"/>
        <w:spacing w:lineRule="auto" w:line="360" w:before="24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7. TECNOLOGIAS ALTERNATIVAS DE EXECUÇÃO DOS SERVIÇOS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szCs w:val="24"/>
        </w:rPr>
        <w:t xml:space="preserve">O uso de tecnologias alternativas utilizadas pela Empresa na execução dos serviços contratados, que não aquelas convencionais especificadas no projeto executivo, como por exemplo: escavação, escoramento, rebaixamento do lençol freático, assentamento das tubulações, aterro, reaterro, formas, ferragens, método de preparo e aplicação de concreto estrutural e não estrutural, dentre outros, mesmo que comprovadamente exeqüíveis sob os aspectos técnicos e de segurança, </w:t>
      </w:r>
      <w:r>
        <w:rPr>
          <w:sz w:val="24"/>
          <w:szCs w:val="24"/>
          <w:u w:val="single"/>
        </w:rPr>
        <w:t>não poderão, sob hipótese alguma, alterar para cima os preços unitários propostos na licitação para os respectivos serviços</w:t>
      </w:r>
      <w:r>
        <w:rPr>
          <w:sz w:val="24"/>
          <w:szCs w:val="24"/>
        </w:rPr>
        <w:t xml:space="preserve">.    </w:t>
      </w:r>
    </w:p>
    <w:p>
      <w:pPr>
        <w:pStyle w:val="Normal"/>
        <w:spacing w:lineRule="auto" w:line="360"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Limpeza da Obra</w:t>
      </w:r>
    </w:p>
    <w:p>
      <w:pPr>
        <w:pStyle w:val="Normal"/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No final da obra a mesma deverá ser realizado todo o recolhimento de materiais, pedr</w:t>
      </w:r>
    </w:p>
    <w:p>
      <w:pPr>
        <w:pStyle w:val="Normal"/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as que por ventura ficou estacado ao longo da obra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sz w:val="24"/>
          <w:szCs w:val="24"/>
        </w:rPr>
        <w:t>9. Das Ligações Prediais</w:t>
      </w:r>
    </w:p>
    <w:p>
      <w:pPr>
        <w:pStyle w:val="Normal"/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As ligações prediais de água não é alvo deste processo. As ligações será realizadas pelo SISAM,.</w:t>
      </w:r>
    </w:p>
    <w:p>
      <w:pPr>
        <w:pStyle w:val="Normal"/>
        <w:spacing w:lineRule="auto" w:line="360"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PREÇOS OFERTADOS</w:t>
      </w:r>
    </w:p>
    <w:p>
      <w:pPr>
        <w:pStyle w:val="Normal"/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As empresas proponentes deverá fazer suas proposta de acordo com os quantitativos do edital, sendo que os preços deverão ser no máximo o que está na planilha orçamentária.</w:t>
      </w:r>
    </w:p>
    <w:p>
      <w:pPr>
        <w:pStyle w:val="Normal"/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PRAZO DE EXECUÇÃO</w:t>
      </w:r>
    </w:p>
    <w:p>
      <w:pPr>
        <w:pStyle w:val="Normal"/>
        <w:numPr>
          <w:ilvl w:val="0"/>
          <w:numId w:val="1"/>
        </w:numPr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Prazo de execução da rede de distribuição- módulo I = 60 dias após dada ordem de serviço. A ordem de serviço para a execução da rede de distribuição de água, somente será expedida após a empresa que venceu os materiais hidráulicos fazer a entrega total dos mesmos;</w:t>
      </w:r>
    </w:p>
    <w:p>
      <w:pPr>
        <w:pStyle w:val="Normal"/>
        <w:spacing w:lineRule="auto" w:line="360"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– FORMA DE PAGAMENTO:</w:t>
      </w:r>
    </w:p>
    <w:p>
      <w:pPr>
        <w:pStyle w:val="Normal"/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O pagamento será realizado 10 dias após o recebimento dos materiais ou serviços, e aceite pelo SISAM.</w:t>
      </w:r>
    </w:p>
    <w:p>
      <w:pPr>
        <w:pStyle w:val="Normal"/>
        <w:spacing w:lineRule="auto" w:line="360" w:before="240" w:after="0"/>
        <w:jc w:val="both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8:02:00Z</dcterms:created>
  <dc:creator>pc</dc:creator>
  <dc:description/>
  <dc:language>en-US</dc:language>
  <cp:lastModifiedBy>Valnei José Beckhauser</cp:lastModifiedBy>
  <dcterms:modified xsi:type="dcterms:W3CDTF">2017-11-14T18:08:00Z</dcterms:modified>
  <cp:revision>3</cp:revision>
  <dc:subject/>
  <dc:title/>
</cp:coreProperties>
</file>